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2019/S 116-284850], data [19-06-2019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1][9]/S [1][1][6]–[2][8][4][8][5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Gmina Mszana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Odbieranie i zagospodarowanie odpadów komunalnych pochodzących z terenu Gminy Mszana w okresie od 01.01.2020r. do 31.12.2020r.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PI.271.9.2019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</w:t>
      </w:r>
      <w:r>
        <w:rPr/>
        <w:t>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oraz (ewentualnych) kryteriów i zasad określonych poniżej w części V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PI.271.9.2019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ab/>
      <w:tab/>
      <w:t>Zał. nr 4</w:t>
    </w:r>
    <w:r>
      <w:rPr>
        <w:rFonts w:cs="Tahoma" w:ascii="Tahoma" w:hAnsi="Tahoma"/>
        <w:sz w:val="16"/>
        <w:szCs w:val="16"/>
        <w:lang w:val="pl-PL"/>
      </w:rPr>
      <w:t>a</w:t>
    </w:r>
    <w:r>
      <w:rPr>
        <w:rFonts w:cs="Tahoma" w:ascii="Tahoma" w:hAnsi="Tahoma"/>
        <w:sz w:val="16"/>
        <w:szCs w:val="16"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Barbara Banko</cp:lastModifiedBy>
  <cp:lastPrinted>2019-06-19T07:56:00Z</cp:lastPrinted>
  <dcterms:modified xsi:type="dcterms:W3CDTF">2019-06-19T05:56:00Z</dcterms:modified>
  <cp:revision>4</cp:revision>
  <dc:subject/>
  <dc:title/>
</cp:coreProperties>
</file>